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SZCZEGÓŁOWE  SPECYFIKACJE TECHNICZNE</w:t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ODTWORZENIE  TRASY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I  PUNKTÓW  WYSOKOŚCIOWYCH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ind w:left="36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ind w:left="36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in//E:/ost/d010000.htm" \l "_1._WSTĘP%23_1._WSTĘP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1. WSTĘP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in//E:/ost/d010000.htm" \l "_2._MATERIAŁY%23_2._MATERIAŁY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2. MATERIAŁY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in//E:/ost/d010000.htm" \l "_3._SPRZĘT%23_3._SPRZĘT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3. SPRZĘT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in//E:/ost/d010000.htm" \l "_4._TRANSPORT%23_4._TRANSPORT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4. TRANSPORT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in//E:/ost/d010000.htm" \l "_5._WYKONANIE_ROBÓT%23_5._WYKONANIE_ROBÓT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5. WYKONANIE ROBÓT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in//E:/ost/d010000.htm" \l "_6._KONTROLA_JAKOŚCI%23_6._KONTROLA_JAKOŚCI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6. KONTROLA JAKOŚCI ROBÓT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in//E:/ost/d010000.htm" \l "_7._OBMIAR_ROBÓT%23_7._OBMIAR_ROBÓT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7. OBMIAR ROBÓT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in//E:/ost/d010000.htm" \l "_8._ODBIÓR_ROBÓT%23_8._ODBIÓR_ROBÓT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8. ODBIÓR ROBÓT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in//E:/ost/d010000.htm" \l "_9._PODSTAWA_PŁATNOŚCI%23_9._PODSTAWA_PŁATNOŚCI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9. PODSTAWA PŁATNOŚCI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>
          <w:sz w:val="19"/>
          <w:szCs w:val="20"/>
        </w:rPr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in//E:/ost/d010000.htm" \l "_10._PRZEPISY_ZWIĄZANE%23_10._PRZEPISY_ZWIĄZANE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10. PRZEPISY ZWIĄZANE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  <w:bookmarkStart w:id="0" w:name="_1._WST%25C4%2598P"/>
      <w:bookmarkEnd w:id="0"/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Przedmiotem niniejszej szczegółowej specyfikacji technicznej (SST) są wymagania dotyczące wykonania i odbioru robót związanych z odtworzeniem trasy drogowej i jej punktów wysokościowych przy liniowych robotach ziemnych prowadzonych w pasie ul. Leszczynowej w Zgierzu, na długości 0,462 km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SST przy zlecaniu robót na drogach powiatow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wszystkimi czynnościami umożliwiającymi i mającymi na celu odtworzenie w terenie przebiegu trasy drog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3.1. </w:t>
      </w:r>
      <w:r>
        <w:rPr>
          <w:sz w:val="20"/>
          <w:szCs w:val="20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uzupełnienie osi trasy dodatkowymi punktami (wyznaczenie osi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wyznaczenie dodatkowych punktów wysokościowych (reperów roboczych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wyznaczenie przekrojów poprzecz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Pozostałe określenia podstawowe są zgodne z obowiązującymi, odpowiednimi polskimi normami                            i z definicjami podanymi w OST D-M-00.00.00 „Wymagania ogólne” pkt 1.4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1" w:name="_2._MATERIA%25C5%2581Y"/>
      <w:bookmarkEnd w:id="1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2" w:name="_3._SPRZ%25C4%2598T"/>
      <w:bookmarkEnd w:id="2"/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teodolity lub tachimetry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iwelatory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almierze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tyczki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łaty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3" w:name="_4._TRANSPORT"/>
      <w:bookmarkEnd w:id="3"/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Sprzęt i materiały do odtworzenia trasy można przewozić dowolnymi środkami transportu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4" w:name="_5._WYKONANIE_ROB%25C3%2593T"/>
      <w:bookmarkEnd w:id="4"/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Dopuszczalne odchylenie sytuacyjne wytyczonej osi trasy w stosunku do dokumentacji projektowej nie może być większe niż 5 cm dla dróg gminnych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utrwalenia osi trasy w terenie należy użyć materiałów wymienionych w pkt 2.1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5" w:name="_6._KONTROLA_JAKO%25C5%259ACI"/>
      <w:bookmarkEnd w:id="5"/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6" w:name="_7._OBMIAR_ROB%25C3%2593T"/>
      <w:bookmarkEnd w:id="6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km (kilometr) odtworzonej trasy w tereni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7" w:name="_8._ODBI%25C3%2593R_ROB%25C3%2593T"/>
      <w:bookmarkEnd w:id="7"/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ór robót związanych z odtworzeniem trasy w terenie następuje na podstawie szkiców i dzienników pomiarów geodezyjnych lub protokółu z kontroli geodezyjnej, które Wykonawca przedkłada Inspektorowi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8" w:name="_9._PODSTAWA_P%25C5%2581ATNO%25C5%259ACI"/>
      <w:bookmarkEnd w:id="8"/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1 km wykonania robót obejmuj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prawdzenie wyznaczenia punktów głównych osi trasy i punktów wysokościowych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zupełnienie osi trasy dodatkowymi punktami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znaczenie dodatkowych punktów wysokościowych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9" w:name="_10._PRZEPISY_ZWI%25C4%2584ZANE"/>
      <w:bookmarkEnd w:id="9"/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Wytyczne techniczne G-3.2. Pomiary realizacyjne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>
          <w:sz w:val="20"/>
          <w:szCs w:val="20"/>
        </w:rPr>
      </w:pPr>
      <w:r>
        <w:rPr>
          <w:sz w:val="20"/>
          <w:szCs w:val="20"/>
        </w:rPr>
        <w:t>Wytyczne techniczne G-3.1. Osnowy realizacyjne, GUGiK 1983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5:06:00Z</dcterms:created>
  <dc:creator>m.stodulska</dc:creator>
  <dc:description/>
  <dc:language>en-US</dc:language>
  <cp:lastModifiedBy>Acer</cp:lastModifiedBy>
  <dcterms:modified xsi:type="dcterms:W3CDTF">2010-08-02T15:06:00Z</dcterms:modified>
  <cp:revision>2</cp:revision>
  <dc:subject/>
  <dc:title>SZCZEGÓŁOWE  SPECYFIKACJE TECHNICZNE</dc:title>
</cp:coreProperties>
</file>