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977" w:hanging="0"/>
        <w:outlineLvl w:val="0"/>
        <w:rPr>
          <w:rFonts w:ascii="Arial" w:hAnsi="Arial" w:cs="Arial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-77470</wp:posOffset>
                </wp:positionV>
                <wp:extent cx="5932805" cy="838200"/>
                <wp:effectExtent l="0" t="1079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2800" cy="838080"/>
                          <a:chOff x="0" y="0"/>
                          <a:chExt cx="5932800" cy="838080"/>
                        </a:xfrm>
                      </wpg:grpSpPr>
                      <wps:wsp>
                        <wps:cNvSpPr/>
                        <wps:spPr>
                          <a:xfrm>
                            <a:off x="0" y="750600"/>
                            <a:ext cx="257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7760" y="563760"/>
                            <a:ext cx="103680" cy="186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720" y="180360"/>
                            <a:ext cx="0" cy="383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80360"/>
                            <a:ext cx="0" cy="383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563760"/>
                            <a:ext cx="90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2520" y="288360"/>
                            <a:ext cx="0" cy="275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2440" y="123120"/>
                            <a:ext cx="90720" cy="9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305280"/>
                            <a:ext cx="0" cy="25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563760"/>
                            <a:ext cx="4219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32800" y="563400"/>
                            <a:ext cx="0" cy="264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8080"/>
                            <a:ext cx="5932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720" y="0"/>
                            <a:ext cx="271080" cy="18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720"/>
                            <a:ext cx="271080" cy="18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83160" y="123120"/>
                            <a:ext cx="721440" cy="18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90720"/>
                              <a:ext cx="90720" cy="90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720"/>
                              <a:ext cx="181080" cy="1810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00" y="0"/>
                              <a:ext cx="181080" cy="1810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720"/>
                              <a:ext cx="181080" cy="1810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-6.1pt;width:467.1pt;height:65.95pt" coordorigin="4,-122" coordsize="9342,1319">
                <v:line id="shape_0" from="4,1060" to="409,106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10,766" to="572,1059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572,162" to="572,765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1424,162" to="1424,76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424,766" to="1566,76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567,332" to="1567,765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1693,72" to="1835,214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2702,359" to="2702,76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702,766" to="9346,76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347,765" to="9347,1181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4,1198" to="9346,119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72,-122" to="998,162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998,-121" to="1424,16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group id="shape_0" style="position:absolute;left:1552;top:72;width:1135;height:285">
                  <v:line id="shape_0" from="1552,215" to="1694,357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1835,73" to="2119,35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2119,72" to="2403,356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2403,73" to="2687,35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Arial" w:ascii="Arial" w:hAnsi="Arial"/>
          <w:sz w:val="28"/>
          <w:szCs w:val="28"/>
        </w:rPr>
        <w:t>PROJEKTOWANIE ARCHITEKTONICZNE</w:t>
      </w:r>
    </w:p>
    <w:p>
      <w:pPr>
        <w:pStyle w:val="Normal"/>
        <w:numPr>
          <w:ilvl w:val="0"/>
          <w:numId w:val="0"/>
        </w:numPr>
        <w:ind w:left="2977" w:hanging="0"/>
        <w:jc w:val="center"/>
        <w:outlineLvl w:val="0"/>
        <w:rPr>
          <w:sz w:val="32"/>
          <w:szCs w:val="32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DANUTA JANEK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1579" w:leader="none"/>
        </w:tabs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: 732-102-25-52          UL.ŁÓDZKA 84/202   95-100 ZGIERZ   TEL. 601 22 00 52</w:t>
      </w:r>
    </w:p>
    <w:tbl>
      <w:tblPr>
        <w:tblW w:w="907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6519"/>
      </w:tblGrid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pacing w:val="60"/>
                <w:kern w:val="2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60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pacing w:val="60"/>
                <w:kern w:val="2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60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pacing w:val="60"/>
                <w:kern w:val="2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pacing w:val="60"/>
                <w:kern w:val="2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spacing w:val="60"/>
                <w:kern w:val="2"/>
              </w:rPr>
              <w:t>INWESTOR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pacing w:val="60"/>
                <w:kern w:val="2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60"/>
                <w:kern w:val="2"/>
              </w:rPr>
            </w:r>
          </w:p>
        </w:tc>
        <w:tc>
          <w:tcPr>
            <w:tcW w:w="65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pacing w:val="60"/>
                <w:kern w:val="2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60"/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</w:rPr>
              <w:t>Gmina Miasto Zgierz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i/>
                <w:i/>
                <w:color w:val="000000"/>
                <w:spacing w:val="60"/>
                <w:kern w:val="2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pacing w:val="60"/>
                <w:kern w:val="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pacing w:val="60"/>
                <w:kern w:val="2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pacing w:val="60"/>
                <w:kern w:val="2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spacing w:val="60"/>
                <w:kern w:val="2"/>
              </w:rPr>
              <w:t>TEMA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pacing w:val="60"/>
                <w:kern w:val="2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60"/>
                <w:kern w:val="2"/>
              </w:rPr>
            </w:r>
          </w:p>
        </w:tc>
        <w:tc>
          <w:tcPr>
            <w:tcW w:w="65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pacing w:val="60"/>
                <w:kern w:val="2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60"/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Przebudowa budynku szkoły na budynek mieszkalny wielorodzinny Projekt architektoniczny przebudowy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i/>
                <w:i/>
                <w:color w:val="000000"/>
                <w:spacing w:val="60"/>
                <w:kern w:val="2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pacing w:val="60"/>
                <w:kern w:val="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pacing w:val="60"/>
                <w:kern w:val="2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pacing w:val="60"/>
                <w:kern w:val="2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spacing w:val="60"/>
                <w:kern w:val="2"/>
              </w:rPr>
              <w:t>ADRE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pacing w:val="60"/>
                <w:kern w:val="2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60"/>
                <w:kern w:val="2"/>
              </w:rPr>
            </w:r>
          </w:p>
        </w:tc>
        <w:tc>
          <w:tcPr>
            <w:tcW w:w="65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pacing w:val="60"/>
                <w:kern w:val="2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60"/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1579" w:leader="none"/>
              </w:tabs>
              <w:ind w:left="3780" w:hanging="3638"/>
              <w:rPr/>
            </w:pPr>
            <w:r>
              <w:rPr>
                <w:rFonts w:cs="Arial" w:ascii="Arial" w:hAnsi="Arial"/>
                <w:b/>
                <w:i/>
                <w:color w:val="000000"/>
              </w:rPr>
              <w:t>Zgierz ul. Chemików 9-11  dz .nr  152/14, 152/21 (wydzielona z 152/13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pacing w:val="60"/>
                <w:kern w:val="2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60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pacing w:val="60"/>
                <w:kern w:val="2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pacing w:val="60"/>
                <w:kern w:val="2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spacing w:val="60"/>
                <w:kern w:val="2"/>
              </w:rPr>
              <w:t>OBIEK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pacing w:val="60"/>
                <w:kern w:val="2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60"/>
                <w:kern w:val="2"/>
              </w:rPr>
            </w:r>
          </w:p>
        </w:tc>
        <w:tc>
          <w:tcPr>
            <w:tcW w:w="65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pacing w:val="60"/>
                <w:kern w:val="2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60"/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 xml:space="preserve">Budynek mieszkalny wielorodzinny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pacing w:val="60"/>
                <w:kern w:val="2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60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pacing w:val="60"/>
                <w:kern w:val="2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pacing w:val="60"/>
                <w:kern w:val="2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spacing w:val="60"/>
                <w:kern w:val="2"/>
              </w:rPr>
              <w:t>RODZA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pacing w:val="60"/>
                <w:kern w:val="2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pacing w:val="60"/>
                <w:kern w:val="2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spacing w:val="60"/>
                <w:kern w:val="2"/>
              </w:rPr>
              <w:t>OPRACOWANI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pacing w:val="60"/>
                <w:kern w:val="2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60"/>
                <w:kern w:val="2"/>
              </w:rPr>
            </w:r>
          </w:p>
        </w:tc>
        <w:tc>
          <w:tcPr>
            <w:tcW w:w="65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pacing w:val="60"/>
                <w:kern w:val="2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60"/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Projekt architektoniczny przebudowy budynku szkoły na budynek mieszkalny wielorodzinny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</w:tr>
      <w:tr>
        <w:trPr>
          <w:trHeight w:val="2125" w:hRule="atLeast"/>
        </w:trPr>
        <w:tc>
          <w:tcPr>
            <w:tcW w:w="25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pacing w:val="60"/>
                <w:kern w:val="2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60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pacing w:val="60"/>
                <w:kern w:val="2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pacing w:val="60"/>
                <w:kern w:val="2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spacing w:val="60"/>
                <w:kern w:val="2"/>
              </w:rPr>
              <w:t xml:space="preserve">ZESPÓŁ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pacing w:val="60"/>
                <w:kern w:val="2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pacing w:val="60"/>
                <w:kern w:val="2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spacing w:val="60"/>
                <w:kern w:val="2"/>
              </w:rPr>
              <w:t>PROJEKTOWY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i/>
                <w:i/>
                <w:color w:val="000000"/>
                <w:spacing w:val="60"/>
                <w:kern w:val="2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pacing w:val="60"/>
                <w:kern w:val="2"/>
              </w:rPr>
              <w:t xml:space="preserve"> </w:t>
            </w:r>
          </w:p>
        </w:tc>
        <w:tc>
          <w:tcPr>
            <w:tcW w:w="65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pacing w:val="60"/>
                <w:kern w:val="2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60"/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Arial" w:ascii="Arial" w:hAnsi="Arial"/>
                <w:b/>
                <w:i/>
                <w:color w:val="000000"/>
              </w:rPr>
              <w:t>Architektura      mgr inż. arch. Danuta Janek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</w:rPr>
              <w:t xml:space="preserve">                          </w:t>
            </w:r>
            <w:r>
              <w:rPr>
                <w:rFonts w:cs="Arial" w:ascii="Arial" w:hAnsi="Arial"/>
                <w:b/>
                <w:i/>
                <w:color w:val="000000"/>
              </w:rPr>
              <w:t>nr upr. nr 27/00/WŁ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</w:tr>
      <w:tr>
        <w:trPr>
          <w:trHeight w:val="987" w:hRule="atLeast"/>
        </w:trPr>
        <w:tc>
          <w:tcPr>
            <w:tcW w:w="25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i/>
                <w:i/>
                <w:color w:val="000000"/>
                <w:spacing w:val="60"/>
                <w:kern w:val="2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pacing w:val="60"/>
                <w:kern w:val="2"/>
              </w:rPr>
              <w:t xml:space="preserve">    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/>
                <w:b/>
                <w:i/>
                <w:i/>
                <w:color w:val="000000"/>
                <w:spacing w:val="60"/>
                <w:kern w:val="2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60"/>
                <w:kern w:val="2"/>
              </w:rPr>
              <w:t>DATA    OPRACOWANIA</w:t>
            </w:r>
          </w:p>
        </w:tc>
        <w:tc>
          <w:tcPr>
            <w:tcW w:w="65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04.2014 r.</w:t>
            </w:r>
          </w:p>
        </w:tc>
      </w:tr>
      <w:tr>
        <w:trPr>
          <w:trHeight w:val="987" w:hRule="atLeast"/>
        </w:trPr>
        <w:tc>
          <w:tcPr>
            <w:tcW w:w="25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pacing w:val="60"/>
                <w:kern w:val="2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60"/>
                <w:kern w:val="2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/>
                <w:b/>
                <w:i/>
                <w:i/>
                <w:color w:val="000000"/>
                <w:spacing w:val="60"/>
                <w:kern w:val="2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pacing w:val="60"/>
                <w:kern w:val="2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spacing w:val="60"/>
                <w:kern w:val="2"/>
              </w:rPr>
              <w:t>ZAWARTOŚĆ     TECZ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pacing w:val="60"/>
                <w:kern w:val="2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60"/>
                <w:kern w:val="2"/>
              </w:rPr>
            </w:r>
          </w:p>
        </w:tc>
        <w:tc>
          <w:tcPr>
            <w:tcW w:w="65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pacing w:val="60"/>
                <w:kern w:val="2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60"/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Opis techniczny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Rysunki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Rys.1    Rzut piwnic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Rzut parter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Rzut I pietr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Rzut II pietr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Rzut III pietr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Rzut dach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Przekrój A-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Przekrój B-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Przekrój B1-B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Przekrój C-C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Arial" w:ascii="Arial" w:hAnsi="Arial"/>
                <w:b/>
                <w:i/>
                <w:color w:val="000000"/>
              </w:rPr>
              <w:t>Elewacja wschodn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Arial" w:ascii="Arial" w:hAnsi="Arial"/>
                <w:b/>
                <w:i/>
                <w:color w:val="000000"/>
              </w:rPr>
              <w:t>Elewacja zachodn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Elewacja południow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Zestawienie oki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Zestawienie drzwi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579" w:leader="none"/>
        </w:tabs>
        <w:ind w:firstLine="708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65"/>
        </w:tabs>
        <w:ind w:left="7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OWANIE ARCHITEKTONICZNE DANUTA JANEK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22:24:00Z</dcterms:created>
  <dc:creator>Nuśka</dc:creator>
  <dc:description/>
  <cp:keywords/>
  <dc:language>en-US</dc:language>
  <cp:lastModifiedBy>Danuta</cp:lastModifiedBy>
  <cp:lastPrinted>2014-02-21T21:55:00Z</cp:lastPrinted>
  <dcterms:modified xsi:type="dcterms:W3CDTF">2014-04-24T12:59:00Z</dcterms:modified>
  <cp:revision>4</cp:revision>
  <dc:subject/>
  <dc:title>			                           PROJEKTOWANIE ARCHITEKTONICZNE DANUTA JANEK</dc:title>
</cp:coreProperties>
</file>