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32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2"/>
          <w:szCs w:val="40"/>
        </w:rPr>
        <w:t xml:space="preserve">                    </w:t>
      </w:r>
      <w:r>
        <w:rPr>
          <w:rFonts w:cs="Arial" w:ascii="Arial" w:hAnsi="Arial"/>
          <w:b/>
          <w:bCs/>
          <w:i/>
          <w:iCs/>
          <w:sz w:val="32"/>
          <w:szCs w:val="40"/>
        </w:rPr>
        <w:t xml:space="preserve">O P I S   T E C H N I C Z N Y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40"/>
        </w:rPr>
      </w:pPr>
      <w:r>
        <w:rPr>
          <w:rFonts w:cs="Arial" w:ascii="Arial" w:hAnsi="Arial"/>
          <w:b/>
          <w:bCs/>
          <w:i/>
          <w:iCs/>
          <w:sz w:val="32"/>
          <w:szCs w:val="4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widowControl/>
        <w:autoSpaceDE w:val="true"/>
        <w:spacing w:lineRule="auto" w:line="240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  <w:t xml:space="preserve">1.Cel opracowania.  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szCs w:val="32"/>
        </w:rPr>
        <w:tab/>
      </w:r>
      <w:r>
        <w:rPr>
          <w:rFonts w:cs="Arial" w:ascii="Arial" w:hAnsi="Arial"/>
          <w:i/>
          <w:iCs/>
          <w:sz w:val="20"/>
        </w:rPr>
        <w:t>Niniejsze  opracowanie obejmuje uproszczony  projekt budowlany kanalizacji deszczowej i zewnętrznej ziemnej  instalacji kanalizacyjnej   dla przebudowy   budynku szkoły na budynek mieszkalny wielorodzinny  w  Zgierzu ul. Chemików 9, działka nr ewidencyjny 152/14 i 152/21.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32"/>
        </w:rPr>
      </w:pPr>
      <w:r>
        <w:rPr>
          <w:rFonts w:eastAsia="Arial" w:cs="Arial" w:ascii="Arial" w:hAnsi="Arial"/>
          <w:i/>
          <w:iCs/>
          <w:sz w:val="20"/>
          <w:szCs w:val="3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  <w:t xml:space="preserve">2. Podstawa opracowania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32"/>
        </w:rPr>
      </w:pPr>
      <w:r>
        <w:rPr>
          <w:rFonts w:cs="Arial" w:ascii="Arial" w:hAnsi="Arial"/>
          <w:b/>
          <w:bCs/>
          <w:i/>
          <w:iCs/>
          <w:sz w:val="20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32"/>
        </w:rPr>
        <w:tab/>
      </w:r>
      <w:r>
        <w:rPr>
          <w:rFonts w:cs="Arial" w:ascii="Arial" w:hAnsi="Arial"/>
          <w:i/>
          <w:iCs/>
          <w:sz w:val="20"/>
        </w:rPr>
        <w:t xml:space="preserve">Podstawą do opracowania projektu było:   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- zlecenie inwestora;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- przepisy i wytyczne w zakresie projektowania i budowy  instalacji  wod. – kan.;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- projekt konstrukcyjno - architektoniczny budynku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  <w:t xml:space="preserve">3.Dane ogóln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32"/>
        </w:rPr>
      </w:pPr>
      <w:r>
        <w:rPr>
          <w:rFonts w:cs="Arial" w:ascii="Arial" w:hAnsi="Arial"/>
          <w:b/>
          <w:bCs/>
          <w:i/>
          <w:iCs/>
          <w:sz w:val="20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szCs w:val="32"/>
        </w:rPr>
        <w:tab/>
      </w:r>
      <w:r>
        <w:rPr>
          <w:rFonts w:cs="Arial" w:ascii="Arial" w:hAnsi="Arial"/>
          <w:i/>
          <w:iCs/>
          <w:sz w:val="20"/>
        </w:rPr>
        <w:t>Budynek parterowy 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>Przewiduje się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>- zaopatrzenie w  wodę  z sieci wodociągowej;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- centralne ogrzewanie – </w:t>
      </w:r>
      <w:r>
        <w:rPr>
          <w:rFonts w:cs="Arial" w:ascii="Arial" w:hAnsi="Arial"/>
          <w:bCs/>
          <w:i/>
          <w:iCs/>
          <w:sz w:val="20"/>
        </w:rPr>
        <w:t>sieć ciepłownicza;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- odprowadzenie ścieków – sieć kanalizacyjna;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>- ciepła woda – elektryczne podgrzewacze</w:t>
      </w:r>
      <w:r>
        <w:rPr>
          <w:rFonts w:cs="Arial" w:ascii="Arial" w:hAnsi="Arial"/>
          <w:bCs/>
          <w:i/>
          <w:iCs/>
          <w:sz w:val="20"/>
        </w:rPr>
        <w:t>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</w:rPr>
        <w:t xml:space="preserve">4.Zewnętrzna instalacja kanalizacji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sz w:val="20"/>
          <w:szCs w:val="20"/>
        </w:rPr>
        <w:tab/>
        <w:t>Zewnętrzną instalację kanalizacji sanitarnej   projektuje   się   wykonać  z  rur  przewodowych   kielichowych z   PVC  0  160/4.7  mm   wykonanych   wg   PN-74/C-892000   w  szeregu  ciężkim  z  rur   grubościennych. Trasę zewnętrznej kanalizacji sanitarnej  pokazano na planie sytuacyjno-wysokościowym   (w  skali  1:500 - rys.1,3).Oś   projektowanego      dowiązano współrzędnymi geodezyjnymi oraz domiarami   do   projektowanego  budynku  oraz istniejącej studni rewizyjnej na działce inwestora. Na zmianach spadków i kierunku kanału zaprojektowano studzienkę rewizyjną, wykonaną z kręgów betowych o średnicy 1200 mm osadzonych na podmurówce z cegły kanalizacyjnej pełnej Rc= 15 MPa na zaprawie cementowej marki "8"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 xml:space="preserve">4.1.Roboty ziemne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Montaż  rur  w  pobliżu  skrzyżowań  z istniejącym uzbrojeniem   podziemnym   oraz  przy   zbliżeniach  ich  do  istniejących   budynków   projektuje   się   wykonać   w   wykopie ręcznym z szalowanymi ścianami  o szerokości w dnie 0.90 m.Pozostałe   odcinki   dopuszcza   się  ułożyć  w   wykopach   skarpowych  wykonanych  mechanicznie. Pod  rury  PVC   należy   wykonać   dobrze   zagęszczone   podłoże   z   piasku   gruboziarnistego. W  podłożu  należy uformować łoże dla rury na   kąt  90  st. Zasypkę  prowadzić     warstwami co 20 cm ze starannym   zagęszczeniem   do   wysokości   30   cm   ponad   wierzchołek   rury</w:t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Cs/>
          <w:i/>
          <w:sz w:val="20"/>
          <w:szCs w:val="20"/>
        </w:rPr>
        <w:t xml:space="preserve"> Wszystkie  roboty  należy  wykonywać    zgodnie  z przepisami BHP oraz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i/>
          <w:iCs/>
          <w:sz w:val="20"/>
          <w:szCs w:val="20"/>
        </w:rPr>
        <w:t>PN-B-10736:1999,PN-B06050:1999 i PN -86/B-02480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Kanalizacja deszczow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5.1.Rozwiązanie techniczn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Projektowaną trasę kanału deszczowego oraz lokalizację studzienek ściekowych i kratek odwodnienia  przedstawiono na aktualnej mapie sytuacyjno-wysokościowej w skali: 1 :500 z geodezyjną inwentaryzacją urządzeń podziemnych do celów projektowych. Oś trasowania kanału i  lokalizację kratek ściekowych uwiązano współrzędnymi geodezyjnym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Zgodnie z wydanymi warunkami technicznymi  odwodnienie ulicy projektuje się odprowadzić do istniejącego kanału deszczowego </w:t>
      </w:r>
      <w:r>
        <w:rPr>
          <w:rFonts w:eastAsia="Symbol" w:cs="Symbol" w:ascii="Symbol" w:hAnsi="Symbol"/>
          <w:i/>
          <w:sz w:val="20"/>
          <w:szCs w:val="20"/>
        </w:rPr>
        <w:t>f</w:t>
      </w:r>
      <w:r>
        <w:rPr>
          <w:rFonts w:cs="Arial" w:ascii="Arial" w:hAnsi="Arial"/>
          <w:i/>
          <w:sz w:val="20"/>
          <w:szCs w:val="20"/>
        </w:rPr>
        <w:t xml:space="preserve"> 600 mm zlokalizowanego w ul. Sokołowskiej – osobne opracowanie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Rzędne projektowanego dna kanału przyjęto w nawiązaniu rzędnych kanału deszczowego w ul. Sokołowskiej </w:t>
      </w:r>
      <w:r>
        <w:rPr>
          <w:rFonts w:eastAsia="Symbol" w:cs="Symbol" w:ascii="Symbol" w:hAnsi="Symbol"/>
          <w:i/>
          <w:sz w:val="20"/>
          <w:szCs w:val="20"/>
        </w:rPr>
        <w:t>f</w:t>
      </w:r>
      <w:r>
        <w:rPr>
          <w:rFonts w:cs="Arial" w:ascii="Arial" w:hAnsi="Arial"/>
          <w:i/>
          <w:sz w:val="20"/>
          <w:szCs w:val="20"/>
        </w:rPr>
        <w:t xml:space="preserve"> 600. Rzędne terenu, dna kanału i zagłębienia pokazano na przekroju podłużnym wykonanym w skali 1:100/250. Rzędne dna kanalizacji deszczowej, terenu i zagłębienia  pokazano na przekrojach podłużnych – profilach załączonych w części rysunkowej przedmiotowego opracowani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5.2.Studzienki na kanal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ab/>
        <w:t xml:space="preserve">Uzbrojenie kanałów deszczowych stanowią studzienki przelotowe i połączeniowe o przekroju </w:t>
      </w:r>
      <w:r>
        <w:rPr>
          <w:rFonts w:eastAsia="Symbol" w:cs="Symbol" w:ascii="Symbol" w:hAnsi="Symbol"/>
          <w:b w:val="false"/>
          <w:i/>
          <w:sz w:val="20"/>
          <w:szCs w:val="20"/>
        </w:rPr>
        <w:t>f</w:t>
      </w:r>
      <w:r>
        <w:rPr>
          <w:rFonts w:cs="Arial" w:ascii="Arial" w:hAnsi="Arial"/>
          <w:b w:val="false"/>
          <w:i/>
          <w:sz w:val="20"/>
          <w:szCs w:val="20"/>
        </w:rPr>
        <w:t xml:space="preserve"> 1,00 m. Studzienki rewizyjne na kanale projektuje się z kręgów betonowych osadzonych na podmurówce z cegły kanalizacyjnej pełnej Pc = 25 MPa na zaprawie cementowej marki "8", wewnątrz spoinowany, od zewnątrz tynkowany tynkiem cementowym kat.III. Od zewnątrz przewiduje się izolację studzienek z warstw Abizolu RiG. Przykrycie studzienek stanowią żelbetowe płyty pokrywowe z włazem </w:t>
      </w:r>
      <w:r>
        <w:rPr>
          <w:rFonts w:eastAsia="Symbol" w:cs="Symbol" w:ascii="Symbol" w:hAnsi="Symbol"/>
          <w:b w:val="false"/>
          <w:i/>
          <w:sz w:val="20"/>
          <w:szCs w:val="20"/>
        </w:rPr>
        <w:t>f</w:t>
      </w:r>
      <w:r>
        <w:rPr>
          <w:rFonts w:cs="Arial" w:ascii="Arial" w:hAnsi="Arial"/>
          <w:b w:val="false"/>
          <w:i/>
          <w:sz w:val="20"/>
          <w:szCs w:val="20"/>
        </w:rPr>
        <w:t xml:space="preserve"> 600 mm, żeliwne włazy kanalizacyjne klasy D400kN z uszczelką, zamykane na zatrzask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5.3.Roboty ziemn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Montaż  rur  w  pobliżu  skrzyżowań  z istniejącym uzbrojeniem   podziemnym   oraz  przy   zbliżeniach  ich  do  istniejących   budynków   projektuje   się   wykonać   w   wykopie ręcznym z szalowanymi ścianami  o szerokości w dnie 0.90 m. Pozostałe   odcinki   dopuszcza   się  ułożyć  w   wykopach   skarpowych  wykonanych  mechanicznie. Pod  rury  PVC   należy   wykonać   dobrze   zagęszczone   podłoże   z   piasku   gruboziarnistego. W  podłożu  należy uformować łoże dla rury na   kąt  90  st. Zasypkę  prowadzić     warstwami co 20 cm ze starannym   zagęszczeniem   do   wysokości   30   cm   ponad   wierzchołek   rury</w:t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Cs/>
          <w:i/>
          <w:sz w:val="20"/>
          <w:szCs w:val="20"/>
        </w:rPr>
        <w:t xml:space="preserve"> Wszystkie  roboty  należy  wykonywać    zgodnie  z przepisami BHP oraz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i/>
          <w:iCs/>
          <w:sz w:val="20"/>
          <w:szCs w:val="20"/>
        </w:rPr>
        <w:t>PN-B-10736:1999,PN-B06050:1999 i PN -86/B-02480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i/>
        </w:rPr>
        <w:t xml:space="preserve">Zgierz, marzec  2014   r                                                                  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</w:t>
      </w:r>
      <w:r>
        <w:rPr>
          <w:rFonts w:cs="Arial" w:ascii="Arial" w:hAnsi="Arial"/>
          <w:i/>
        </w:rPr>
        <w:t>Opracował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418" w:footer="85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39" w:leader="none"/>
        <w:tab w:val="right" w:pos="8279" w:leader="none"/>
      </w:tabs>
      <w:autoSpaceDE w:val="false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4:00Z</dcterms:created>
  <dc:creator>Marek Jurek</dc:creator>
  <dc:description/>
  <cp:keywords/>
  <dc:language>en-US</dc:language>
  <cp:lastModifiedBy>user</cp:lastModifiedBy>
  <cp:lastPrinted>2014-04-01T13:33:00Z</cp:lastPrinted>
  <dcterms:modified xsi:type="dcterms:W3CDTF">2014-04-01T12:10:00Z</dcterms:modified>
  <cp:revision>15</cp:revision>
  <dc:subject/>
  <dc:title>                     O P I S   T E C H N I C Z N Y      </dc:title>
</cp:coreProperties>
</file>